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070600" cy="301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301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85815" cy="2923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45" r="-2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5815" cy="292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pt;height:237.5pt;mso-wrap-distance-left:9.05pt;mso-wrap-distance-right:9.05pt;mso-wrap-distance-top:0pt;mso-wrap-distance-bottom:0pt;margin-top: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85815" cy="2923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45" r="-2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5815" cy="292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670560</wp:posOffset>
                </wp:positionV>
                <wp:extent cx="114300" cy="4229100"/>
                <wp:effectExtent l="15875" t="635" r="158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2292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2.8pt" to="188.95pt,385.7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670560</wp:posOffset>
                </wp:positionV>
                <wp:extent cx="114300" cy="4229100"/>
                <wp:effectExtent l="15875" t="635" r="158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2292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2.8pt" to="215.95pt,385.75pt" stroked="t" o:allowincell="f" style="position:absolute;flip:x">
                <v:stroke color="#ff6600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70560</wp:posOffset>
                </wp:positionV>
                <wp:extent cx="685800" cy="4290060"/>
                <wp:effectExtent l="15875" t="2540" r="1587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2901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2.8pt" to="287.95pt,390.55pt" stroked="t" o:allowincell="f" style="position:absolute;flip:x">
                <v:stroke color="#339966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617220</wp:posOffset>
                </wp:positionV>
                <wp:extent cx="914400" cy="4282440"/>
                <wp:effectExtent l="15875" t="3810" r="158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282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8.6pt" to="323.95pt,385.75pt" stroked="t" o:allowincell="f" style="position:absolute;flip:x">
                <v:stroke color="blue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617220</wp:posOffset>
                </wp:positionV>
                <wp:extent cx="1028700" cy="4282440"/>
                <wp:effectExtent l="15875" t="3810" r="158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282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8.6pt" to="350.95pt,385.75pt" stroked="t" o:allowincell="f" style="position:absolute;flip:x">
                <v:stroke color="#003366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617220</wp:posOffset>
                </wp:positionV>
                <wp:extent cx="1257300" cy="4282440"/>
                <wp:effectExtent l="15240" t="5080" r="1524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282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8.6pt" to="386.95pt,385.75pt" stroked="t" o:allowincell="f" style="position:absolute;flip:x">
                <v:stroke color="#cc99ff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845820</wp:posOffset>
                </wp:positionV>
                <wp:extent cx="1714500" cy="4282440"/>
                <wp:effectExtent l="15240" t="6350" r="1524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4282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6.6pt" to="368.95pt,403.75pt" stroked="t" o:allowincell="f" style="position:absolute;flip:x">
                <v:stroke color="#993300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899160</wp:posOffset>
                </wp:positionV>
                <wp:extent cx="1371600" cy="4000500"/>
                <wp:effectExtent l="15240" t="5715" r="1524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0.8pt" to="278.95pt,385.75pt" stroked="t" o:allowincell="f" style="position:absolute;flip:x">
                <v:stroke color="olive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845820</wp:posOffset>
                </wp:positionV>
                <wp:extent cx="1257300" cy="4282440"/>
                <wp:effectExtent l="15240" t="5080" r="1524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282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6.6pt" to="314.95pt,403.75pt" stroked="t" o:allowincell="f" style="position:absolute;flip:x">
                <v:stroke color="#993366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845820</wp:posOffset>
                </wp:positionV>
                <wp:extent cx="228600" cy="4114800"/>
                <wp:effectExtent l="15875" t="1270" r="1587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114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6.6pt" to="332.95pt,390.55pt" stroked="t" o:allowincell="f" style="position:absolute;flip:x">
                <v:stroke color="#333333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617220</wp:posOffset>
                </wp:positionV>
                <wp:extent cx="2057400" cy="4511040"/>
                <wp:effectExtent l="14605" t="6985" r="1460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111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8.6pt" to="359.95pt,403.75pt" stroked="t" o:allowincell="f" style="position:absolute">
                <v:stroke color="fuchsia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845820</wp:posOffset>
                </wp:positionV>
                <wp:extent cx="685800" cy="4053840"/>
                <wp:effectExtent l="15875" t="3175" r="158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0539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6.6pt" to="386.95pt,385.75pt" stroked="t" o:allowincell="f" style="position:absolute;flip:x">
                <v:stroke color="#666699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845820</wp:posOffset>
                </wp:positionV>
                <wp:extent cx="1257300" cy="4114800"/>
                <wp:effectExtent l="15240" t="5080" r="1524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114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6.6pt" to="305.95pt,390.55pt" stroked="t" o:allowincell="f" style="position:absolute">
                <v:stroke color="aqua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670560</wp:posOffset>
                </wp:positionV>
                <wp:extent cx="342900" cy="4229100"/>
                <wp:effectExtent l="15875" t="1905" r="1587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2292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2.8pt" to="251.95pt,385.75pt" stroked="t" o:allowincell="f" style="position:absolute;flip:x">
                <v:stroke color="yellow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409700</wp:posOffset>
                </wp:positionV>
                <wp:extent cx="4229100" cy="12649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264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99.6pt;mso-wrap-distance-left:9.05pt;mso-wrap-distance-right:9.05pt;mso-wrap-distance-top:0pt;mso-wrap-distance-bottom:0pt;margin-top:111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985260</wp:posOffset>
                </wp:positionV>
                <wp:extent cx="5728970" cy="268287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8970" cy="268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44185" cy="2590165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45" r="-2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4185" cy="259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1pt;height:211.25pt;mso-wrap-distance-left:9.05pt;mso-wrap-distance-right:9.05pt;mso-wrap-distance-top:0pt;mso-wrap-distance-bottom:0pt;margin-top:313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44185" cy="2590165"/>
                            <wp:effectExtent l="0" t="0" r="0" b="0"/>
                            <wp:docPr id="2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45" r="-2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4185" cy="259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441960</wp:posOffset>
                </wp:positionV>
                <wp:extent cx="1371600" cy="6858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FZ 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34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FZ 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388620</wp:posOffset>
                </wp:positionV>
                <wp:extent cx="3314700" cy="10287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           3         5         7         9        11       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14        16       18       20       22       24     25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1pt;mso-wrap-distance-left:9.05pt;mso-wrap-distance-right:9.05pt;mso-wrap-distance-top:0pt;mso-wrap-distance-bottom:0pt;margin-top:30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1           3         5         7         9        11       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14        16       18       20       22       24     25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4619625</wp:posOffset>
                </wp:positionV>
                <wp:extent cx="3314700" cy="10287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          3        5        7        9        11       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14       16       18      20       22      24    25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1pt;mso-wrap-distance-left:9.05pt;mso-wrap-distance-right:9.05pt;mso-wrap-distance-top:0pt;mso-wrap-distance-bottom:0pt;margin-top:363.7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1          3        5        7        9        11       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14       16       18      20       22      24    25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3:35:00Z</dcterms:created>
  <dc:creator>University of Tasmania</dc:creator>
  <dc:description/>
  <cp:keywords/>
  <dc:language>en-US</dc:language>
  <cp:lastModifiedBy>gsm</cp:lastModifiedBy>
  <dcterms:modified xsi:type="dcterms:W3CDTF">2007-05-21T03:37:00Z</dcterms:modified>
  <cp:revision>3</cp:revision>
  <dc:subject/>
  <dc:title/>
</cp:coreProperties>
</file>