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Z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Z-1/10M  &lt;--&gt; PC MIDI Data Ex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 performs uploading and downloading of FZ-1/10M full, bank,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r parameter data to or from FZ memory to a PC file over MI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ata is the entire set of bank, voice, and eff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ll dump WITHOUT any PCM voice data.  Parameter data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fferent parameter settings of the same PCM dat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Z assumes a parameter data transfer corre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PCM data, it is up to the user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CM data is present in the F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IDI transfer of large dumps is SLOW (the better part o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Mbytes), transfering individual voices, parameter, and effec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use of FZCom.  FZCom performs all appropriate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Z, including retransmission of bad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with MPU-401 or compatible (operating in UAR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corrects failure to always place the FZ-1/10M in a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t the end of a parameter data 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corrects possible failure in parameter data 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support for non-standard MIDI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provides minor cosmetic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supports delay multipliers for running FZ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supports addition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's top-level command loop is menu based, using cursor (arrow)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mong the selections.  The highlighted selection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age return key is pressed.   Each command starts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n can be used to directly select and execute the comm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  Menus can be aborted by pressing the Esc ke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e entry of filenames or numeric values.  These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by entering a nul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Microsoft compatible mouse can be used.  To use the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ust be installed before invoking FZCom.  Sel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cursor over the desired item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Each menu has a small dot in the upper left corn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bort the menu (equivalent to pressing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(Transfers data from the FZ to a 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      (Loads data from a PC file to the F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      (Merges data from a PC file with the F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      (Verifies data from a PC file with the F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       (Specifies a different MIDI port bas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hannel  (Specifies a different MIDI transfe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(Specifies a different MIDI delay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     (Toggles remote mode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       (Sends a CLOSE_MIDI message to the FZ;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Z transfer is h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    (Sends an ERR_MIDI message to the FZ;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Z transfer is h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      (Display incoming MIDI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   (Quit FZCom and 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Z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FZCom, the FZ must be using MIDI as it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o set the device to MIDI, enter the MODIFY menu on the F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_DUMP followed by SELECT_DEVICE and change the devic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DI.  On this same display, the following line contains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DE.  After selecting MIDI as the device, use the downarrow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ursor on REMOTE MODE.  This places the PC in charg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 (FZCom also supports transfers initiated by the FZ, but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at for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voice from the FZ to a PC file, enter S at the FZCom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You will be asked for the type of transfer you wish to perform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Voice, Effect, or Parameters).  Enter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 (in this case V).  You will then be asked for  th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s of the voice you wish to transfer. 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 of a file in which to store the data. 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 name, if another file of the same 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with the transfered data.  You need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when saving data to PC files.  (You can, however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extension if desired.)  FZCom supplies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ccording to the type of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     -- .F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   -- .F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-- .F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    -- .F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-- .F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merging, or verifying data from a FZCom file to the FZ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ing data.  For example, to verify the above save operation, en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ZCom menu.  You will be asked for the name of the 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ust supply the file extension.  FZCom determ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Full, Bank, Voice, Effect, or Parameters)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.  Again, you will be asked for the bank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the voice you wish to verify.  Verifying a file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uploaded to the FZ, so verification takes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save operation.  (Note that it is NOT POSSIBLE to 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ile; the FZ does not support that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Non-remote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assumes that you have placed the FZ-1/10M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at you are using FZCom's default remote mode assump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 at the FZCom menu on the PC, you toggle FZCom's assum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to manual mode.  (You will notice the Remote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changes from ON to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ZCom is in manual mode, the transfer must be activated at the FZ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supply FZCom with all information for save, load, me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ctions as in the above description.  However, FZC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itiate the action.  Instead, it waits for you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t the FZ menu.  Note that even though the FZ is not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ust still be set t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mote mode can be changed by invoking FZCo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Com -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= 0 specifies manual mode; n = 1 specifies remote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is required in an input window, the following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abort inpu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      delete previous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toggle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delete curren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move cursor lef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move cursor lef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   return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input windows in FZlist support advanced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fault numeric value is given for an input option, the de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simply pressing the &lt;RETURN&gt; key.  The numeric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 using the uparrow cursor key or decremented by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arrow cursor key.  The &lt;PgUp&gt; key increments the value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decrements the value by 10.  Finally, &lt;Home&gt; increm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egal maximum, and &lt;End&gt; to its leg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removes the default value and converts the window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diting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MIDI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ZCom uses a MIDI port base address of 0330 (hex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invoking FZCo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Com -P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non-standard MIDI port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MIDI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 uses an internal counter to implement low-level MIDI por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ultiplier used for this counter is 1 (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8086/8088 PCs).  Faster machines require a larger multipli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's delay multiplier can be changed by invoking FZCo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Com -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n integer.  If you are using FZCom on a fast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ry a delay multiplier value of 2 or 3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try 5 or 10.  Really fast Pentiu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of 50 or more (up to 99).  The precise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; if it works, you'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MIDI port and the delay multipler can be specifi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other FZCom command line 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Com -M2 -P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MIDI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ZCom uses MIDI channel 1 for transfer. 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FZCo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Com -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default MIDI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Sur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rror in using FZCom is forgetting to place the FZ into MID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) before beginning an FZCom action.  FZCom will time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no OPEN or OK MIDI message was received.  Simply place the F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state and red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error is forgetting to change the FZ devic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disk operation.  If an FZ load action sh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files on your disk (and you think you do), be sur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FZ's device is se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erify fails, the FZ will display a VERIFY ERROR messag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n the FZ to clear this message and reset the FZ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FZCom will time out with a message that no OPEN or OK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ng the FZ during a transfer by running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ring a save operation, accidently rebooting the PC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disconnecting MIDI cables, etc.  It is easy to see if the F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  It will display the EXECUTING message, but the black do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not be moving.  Issuing a CLOSE MIDI or an ERR_MID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ZCom will often jar the FZ into an error messag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ENTER on the FZ to clear this message and reset the F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may need to reboot the FZ by powering dow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always save data that took an entire ev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o FZ disk before using FZ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 duplicates the file format used by the FZ (except no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).  The FZ format is an integral number of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partitioned according to the dump type (Full, Bank, V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The source for this information is the ``CASI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Keyboard Model FZ-1 Data Structures (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)'' document provided by Casio.)  This reference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rfacing with FZ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 voice files (default extension .FZV) consist of a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voice data parameters followed by blocks containing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data (512 samples/block).  Thus it is easy to get at the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pping the first 1024 bytes of the file.  The voice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first 192 bytes of the first block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E 8                          /* number of envelope step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oice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wavst;              /* wave start address            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waved;              /* wave end address              0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genst;              /* generator start address       0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gened;              /* generator end address         0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loop;               /* ga mode status (see gaa)     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loop_sus;           /* loop sustain number (0-8)    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loop_end;           /* loop end number (0-8)        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loopst[MAXE];       /* loop start address           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--- b15~b12 for loop fin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looped[MAXE];       /* loop end address              3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--- b15 for jumploop flag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loopxf[MAXE];       /* loop x-feed time              5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 looptm[MAXE];       /* loop time (or times)          6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dcp;                /* dcp voice pitch with detune   7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f;                /* frequency offset value        7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q;                /* filter Q offset value         7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a_sus;            /* dca envelope sustain poshort  7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a_end;            /* dca envelope end poshort      7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a_rate[MAXE];     /* dca envelope rate value       7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dca_stop[MAXE];     /* dca envelope stop value       8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f_sus;            /* dcf envelope sustain poshort  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f_end;            /* dcf envelope end poshort      8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f_rate[MAXE];     /* dcf envelope rate value       8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dcf_stop[MAXE];     /* dcf envelope stop value       9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 lfo_delay;          /* lfo delay time                9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lfo_name;           /* lfo waveform def (MSB synch)  9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lfo_atck;           /* lfo attach value              9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lfo_rate;           /* lfo rate (time increment)     A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lfo_dcp;            /* lfo pitch depth               A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lfo_dca;            /* lfo amplitude depth           A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lfo_dcf;            /* lfo filter depth              A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lfo_dcq;            /* lfo filter Q depth            A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vel_dcq_kf;         /* initial touch dcq follow      A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a_kf;             /* dca keyboard follow depth     A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a_rs;             /* dca note rate scaling depth   A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f_kf;             /* dcf keyboard follow depth     A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dcf_rs;             /* dcf note rate scaling depth   A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vel_dca_kf;         /* initial touch amp kb follow   A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vel_dca_rs;         /* initial touch amp rate scale  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vel_dcf_kf;         /* initial touch dcf kb follow   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vel_dcf_rs;         /* initial touch dcf rate scale  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hwid;               /* high width MIDI code          A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lwid;               /* low width MIDI code           A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cent;               /* keynote center                B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samp;               /* sampling frequency            B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name[14];           /* wave name                     B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                                      /* total size                    C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SIZE (sizeof (struct voiceda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parameters are the first two, whic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CM samples (not bytes) that follow in the PC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 effect files (default extension .FZE) consist of a single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effect parameters beginning at the 960th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effect data parameters are contained in the first 19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ffect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bend;               /* bender depth                  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vol;               /* master volume value           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suss;               /* sustain switch (ON, OFF)      0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od_lfp;            /* modulation   lfo pitch        0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od_lfa;            /*              lfo amplitude    0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od_lff;            /*              lfo filter       0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od_lfq;            /*              lfo filter Q     0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od_dca;            /*              ampl offset      0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od_dcf;            /*              filter offset    0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od_dcq;            /*              filter Q offset  0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ot_lfp;            /* foot volume  lfo pitch        0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ot_lfa;            /*              lfo amplitude    0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ot_lff;            /*              lfo filter       0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ot_lfq;            /*              lfo filter Q     0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ot_dca;            /*              ampl offset      0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ot_dcf;            /*              filter offset    0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ot_dcq;            /*              filter Q offset 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aft_lfp;            /* aftertouch   lfo pitch        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aft_lfa;            /*              lfo amplitude   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aft_lff;            /*              lfo filter      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aft_lfq;            /*              lfo filter Q    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aft_dca;            /*              ampl offset     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aft_dcf;            /*              filter offset   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aft_dcq;            /*              filter Q offset  1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                                      /* total size                    1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IZE (sizeof (struct effectda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Bank, and Parame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 Full dump file (default extension .FZF), Bank dump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FZB), and Parameters file (default extension .FZP)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voice, bank, and (for Full and Parameter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nk dump file has one set of bank parameters (see below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followed by (v+3)/4 blocks of voice parameters pack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ock at 256 byte offsets.  The PCM data begin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lock (1 + ((v+3)/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ban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V 64                         /* number of areas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nk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 bstep;              /* bank use voice number         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hwid[MAXV];         /* high keynote width            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lwid[MAXV];         /* low keynote width             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htch[MAXV];         /* high keytouch width           8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ltch[MAXV];         /* low keytouch width            C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cent[MAXV];         /* keynote center               1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mchn[MAXV];         /* generate MIDI channel        1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gchn[MAXV];         /* generate channel select      18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bvol[MAXV];         /* generate output level        1C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 vp[MAXV];           /* voice data pointer           2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name[14];           /* bank name                    28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                                      /* total size                   29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SIZE (sizeof (struct bankda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ump file begins with blocks of bank parameters, one block/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lock also contains the effect parameters,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th byte.  The bank parameter blocks are followed by (v+3)/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ice parameters packed 4 to a block at 256 byte offsets. 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gins at the start of the next block (b + ((v+3)/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dump file is identical to a Full dump fil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 data is missing.  (Actually, 1 block of PCM data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gu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Z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ZCom files have a special header contained in the first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is header begins at byte 1000 and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z_fil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indicator;       /* FZCom file indicator           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version;         /* FZCom file format version no.  0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status;          /* Type of file (F:0,B:1,V:2,E:3) 0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bn;              /* Number of banks in this file   0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vn;              /* Number of voices in this file  0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block_count;     /* Number of blocks in the file   0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wn_block_count;  /* Number of PCM data blocks      0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</w:t>
        <w:tab/>
        <w:t xml:space="preserve">    unused;          /* Reserved                       0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fz_file_header;                    /* total size                    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ytes are never used in the four FZ file formats, so placing the F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ere does not affect any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m is provided as is, with all the usual liability disclaimer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suitability of purpose, etc.  The person(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redistribute FZCom provided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 are both included without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ZCom is SHAREWARE/SAMPLEWARE.  IT IS NOT FREE OR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to receive a disk containing FZCom fro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o access a network from which you downloaded FZCo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  If you received a copy from a registered fri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ZCom, please register your copy by completing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Z-1/10M units out there is small compared to ``mainstrea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The lack of FZ-1/10M software is the result of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and the complexity of the FZ.  If you are using FZ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registration, you are not helping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nd non-copy-protected software by paying you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Cork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Bristol 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ley, Massachusetts 0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30,226 on CompUServe, cork@cs.umass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List -- window-based FZ-1/10M paramet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/SAMPLEWARE ($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Edit -- window-based FZ-1/10M parameter viewer/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ll capabilities of FZList plus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/SAMPLEWARE ($35, $10 upgrade for registered FZLis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ZCom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 ___________________________________________  Zip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ZCom Version Number: _______          Today's 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 ____ $15</w:t>
      </w:r>
    </w:p>
    <w:p>
      <w:pPr>
        <w:pStyle w:val="PreformattedText"/>
        <w:bidi w:val="0"/>
        <w:jc w:val="left"/>
        <w:rPr/>
      </w:pPr>
      <w:r>
        <w:rPr/>
        <w:t>(choose o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disk containing ORIGINAL samples/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I redistribute your samples/patche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out charge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Yes (with credit)       ____ No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and $15 or your disk containing original FZ-1/10M</w:t>
      </w:r>
    </w:p>
    <w:p>
      <w:pPr>
        <w:pStyle w:val="PreformattedText"/>
        <w:bidi w:val="0"/>
        <w:jc w:val="left"/>
        <w:rPr/>
      </w:pPr>
      <w:r>
        <w:rPr/>
        <w:t>samples/patch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Co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Bristol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ley, Massachusetts 01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