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376035" cy="235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03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0" cy="2257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6" r="-1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0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05pt;height:185.05pt;mso-wrap-distance-left:9.05pt;mso-wrap-distance-right:9.05pt;mso-wrap-distance-top:0pt;mso-wrap-distance-bottom:0pt;margin-top: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1250" cy="2257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6" r="-1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0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99160</wp:posOffset>
                </wp:positionV>
                <wp:extent cx="2057400" cy="4000500"/>
                <wp:effectExtent l="7620" t="3810" r="762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.8pt" to="350.95pt,385.7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99160</wp:posOffset>
                </wp:positionV>
                <wp:extent cx="1485900" cy="4000500"/>
                <wp:effectExtent l="7620" t="3175" r="762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0.8pt" to="323.95pt,385.75pt" stroked="t" o:allowincell="f" style="position:absolute;flip:x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99160</wp:posOffset>
                </wp:positionV>
                <wp:extent cx="800100" cy="4000500"/>
                <wp:effectExtent l="8255" t="1905" r="825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8pt" to="287.95pt,385.75pt" stroked="t" o:allowincell="f" style="position:absolute;flip:x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99160</wp:posOffset>
                </wp:positionV>
                <wp:extent cx="228600" cy="4000500"/>
                <wp:effectExtent l="8255" t="63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0.8pt" to="260.95pt,385.75pt" stroked="t" o:allowincell="f" style="position:absolute;flip:x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899160</wp:posOffset>
                </wp:positionV>
                <wp:extent cx="342900" cy="4000500"/>
                <wp:effectExtent l="8255" t="1270" r="825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8pt" to="251.95pt,385.7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899160</wp:posOffset>
                </wp:positionV>
                <wp:extent cx="914400" cy="4000500"/>
                <wp:effectExtent l="8255" t="1905" r="825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8pt" to="269.95pt,385.75pt" stroked="t" o:allowincell="f" style="position:absolute">
                <v:stroke color="#0033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899160</wp:posOffset>
                </wp:positionV>
                <wp:extent cx="1600200" cy="4000500"/>
                <wp:effectExtent l="7620" t="3175" r="762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0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0.8pt" to="287.95pt,385.75pt" stroked="t" o:allowincell="f" style="position:absolute">
                <v:stroke color="fuchsia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784860</wp:posOffset>
                </wp:positionV>
                <wp:extent cx="228600" cy="4114800"/>
                <wp:effectExtent l="8255" t="635" r="82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114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1.8pt" to="323.95pt,385.75pt" stroked="t" o:allowincell="f" style="position:absolute;flip:x">
                <v:stroke color="aqua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99160</wp:posOffset>
                </wp:positionV>
                <wp:extent cx="342900" cy="4229100"/>
                <wp:effectExtent l="8255" t="1270" r="825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22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0.8pt" to="359.95pt,403.75pt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784860</wp:posOffset>
                </wp:positionV>
                <wp:extent cx="1143000" cy="4114800"/>
                <wp:effectExtent l="8255" t="2540" r="825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114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1.8pt" to="260.95pt,385.75pt" stroked="t" o:allowincell="f" style="position:absolute;flip:x">
                <v:stroke color="oliv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784860</wp:posOffset>
                </wp:positionV>
                <wp:extent cx="228600" cy="4343400"/>
                <wp:effectExtent l="8255" t="635" r="825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34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1.8pt" to="233.95pt,403.75pt" stroked="t" o:allowincell="f" style="position:absolute;flip:x">
                <v:stroke color="#9933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1295</wp:posOffset>
                </wp:positionH>
                <wp:positionV relativeFrom="paragraph">
                  <wp:posOffset>784860</wp:posOffset>
                </wp:positionV>
                <wp:extent cx="1259205" cy="4114800"/>
                <wp:effectExtent l="7620" t="2540" r="762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4114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61.8pt" to="314.95pt,385.75pt" stroked="t" o:allowincell="f" style="position:absolute">
                <v:stroke color="#33333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784860</wp:posOffset>
                </wp:positionV>
                <wp:extent cx="571500" cy="4343400"/>
                <wp:effectExtent l="8255" t="1270" r="825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4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1.8pt" to="233.95pt,403.75pt" stroked="t" o:allowincell="f" style="position:absolute">
                <v:stroke color="#cc99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784860</wp:posOffset>
                </wp:positionV>
                <wp:extent cx="2057400" cy="4114800"/>
                <wp:effectExtent l="7620" t="3810" r="762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114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1.8pt" to="332.95pt,385.75pt" stroked="t" o:allowincell="f" style="position:absolute">
                <v:stroke color="#6666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985260</wp:posOffset>
                </wp:positionV>
                <wp:extent cx="5747385" cy="26828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0" cy="259016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45" r="-2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259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5pt;height:211.25pt;mso-wrap-distance-left:9.05pt;mso-wrap-distance-right:9.05pt;mso-wrap-distance-top:0pt;mso-wrap-distance-bottom:0pt;margin-top:313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0" cy="259016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45" r="-2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259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699260</wp:posOffset>
                </wp:positionV>
                <wp:extent cx="1939925" cy="24460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140" cy="235331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235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92.6pt;mso-wrap-distance-left:9.05pt;mso-wrap-distance-right:9.05pt;mso-wrap-distance-top:0pt;mso-wrap-distance-bottom:0pt;margin-top:133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5140" cy="235331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235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53:00Z</dcterms:created>
  <dc:creator>University of Tasmania</dc:creator>
  <dc:description/>
  <cp:keywords/>
  <dc:language>en-US</dc:language>
  <cp:lastModifiedBy>gsm</cp:lastModifiedBy>
  <dcterms:modified xsi:type="dcterms:W3CDTF">2007-05-21T02:53:00Z</dcterms:modified>
  <cp:revision>2</cp:revision>
  <dc:subject/>
  <dc:title/>
</cp:coreProperties>
</file>