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3688715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71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3930" cy="14185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46" r="-17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3930" cy="141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45pt;height:126pt;mso-wrap-distance-left:9.05pt;mso-wrap-distance-right:9.05pt;mso-wrap-distance-top:0pt;mso-wrap-distance-bottom:0pt;margin-top:3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03930" cy="14185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46" r="-17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3930" cy="1418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784860</wp:posOffset>
                </wp:positionV>
                <wp:extent cx="1257300" cy="3886200"/>
                <wp:effectExtent l="7620" t="2540" r="762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3886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1.8pt" to="242.95pt,367.75pt" stroked="t" o:allowincell="f" style="position:absolute;flip:x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784860</wp:posOffset>
                </wp:positionV>
                <wp:extent cx="914400" cy="3886200"/>
                <wp:effectExtent l="8255" t="1905" r="825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886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1.8pt" to="224.95pt,367.75pt" stroked="t" o:allowincell="f" style="position:absolute;flip:x">
                <v:stroke color="#ff660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784860</wp:posOffset>
                </wp:positionV>
                <wp:extent cx="571500" cy="3886200"/>
                <wp:effectExtent l="8255" t="1270" r="825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886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1.8pt" to="206.95pt,367.75pt" stroked="t" o:allowincell="f" style="position:absolute;flip:x">
                <v:stroke color="yellow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784860</wp:posOffset>
                </wp:positionV>
                <wp:extent cx="228600" cy="3886200"/>
                <wp:effectExtent l="8255" t="635" r="825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886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1.8pt" to="188.95pt,367.75pt" stroked="t" o:allowincell="f" style="position:absolute;flip:x">
                <v:stroke color="#339966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784860</wp:posOffset>
                </wp:positionV>
                <wp:extent cx="114300" cy="3886200"/>
                <wp:effectExtent l="8255" t="635" r="825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86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1.8pt" to="179.95pt,367.75pt" stroked="t" o:allowincell="f" style="position:absolute">
                <v:stroke color="blu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784860</wp:posOffset>
                </wp:positionV>
                <wp:extent cx="457200" cy="3886200"/>
                <wp:effectExtent l="8255" t="1270" r="825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86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1.8pt" to="188.95pt,367.75pt" stroked="t" o:allowincell="f" style="position:absolute">
                <v:stroke color="#003366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784860</wp:posOffset>
                </wp:positionV>
                <wp:extent cx="800100" cy="3886200"/>
                <wp:effectExtent l="8255" t="1905" r="825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886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1.8pt" to="197.95pt,367.75pt" stroked="t" o:allowincell="f" style="position:absolute">
                <v:stroke color="fuchsia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784860</wp:posOffset>
                </wp:positionV>
                <wp:extent cx="114300" cy="4000500"/>
                <wp:effectExtent l="8255" t="635" r="825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000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1.8pt" to="242.95pt,376.75pt" stroked="t" o:allowincell="f" style="position:absolute">
                <v:stroke color="aqua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670560</wp:posOffset>
                </wp:positionV>
                <wp:extent cx="685800" cy="4000500"/>
                <wp:effectExtent l="8255" t="1905" r="825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2.8pt" to="188.95pt,367.75pt" stroked="t" o:allowincell="f" style="position:absolute;flip:x">
                <v:stroke color="#99330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670560</wp:posOffset>
                </wp:positionV>
                <wp:extent cx="114300" cy="4114800"/>
                <wp:effectExtent l="8255" t="63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114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2.8pt" to="170.95pt,376.75pt" stroked="t" o:allowincell="f" style="position:absolute;flip:x">
                <v:stroke color="aqua" weight="158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513830" cy="556133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556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4099560</wp:posOffset>
                </wp:positionV>
                <wp:extent cx="3365500" cy="155956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155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0715" cy="146685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" t="-45" r="-2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0715" cy="146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pt;height:122.8pt;mso-wrap-distance-left:9.05pt;mso-wrap-distance-right:9.05pt;mso-wrap-distance-top:0pt;mso-wrap-distance-bottom:0pt;margin-top:322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80715" cy="146685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0" t="-45" r="-20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0715" cy="1466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784860</wp:posOffset>
                </wp:positionV>
                <wp:extent cx="228600" cy="2286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1.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784860</wp:posOffset>
                </wp:positionV>
                <wp:extent cx="304800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61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784860</wp:posOffset>
                </wp:positionV>
                <wp:extent cx="304800" cy="2286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61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1:40:00Z</dcterms:created>
  <dc:creator>University of Tasmania</dc:creator>
  <dc:description/>
  <cp:keywords/>
  <dc:language>en-US</dc:language>
  <cp:lastModifiedBy>gsm</cp:lastModifiedBy>
  <dcterms:modified xsi:type="dcterms:W3CDTF">2007-05-21T02:28:00Z</dcterms:modified>
  <cp:revision>1</cp:revision>
  <dc:subject/>
  <dc:title/>
</cp:coreProperties>
</file>