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AU"/>
        </w:rPr>
      </w:pPr>
      <w:r>
        <w:rPr>
          <w:rFonts w:eastAsia="Arial" w:cs="Arial" w:ascii="Arial" w:hAnsi="Arial"/>
          <w:b/>
          <w:bCs/>
          <w:sz w:val="28"/>
          <w:szCs w:val="28"/>
          <w:lang w:val="en-AU"/>
        </w:rPr>
        <w:t>CASIO FZ DATA TRANSFERS</w:t>
      </w:r>
    </w:p>
    <w:p>
      <w:pPr>
        <w:pStyle w:val="Normal"/>
        <w:jc w:val="center"/>
        <w:rPr>
          <w:rFonts w:ascii="Times New Roman" w:hAnsi="Times New Roman" w:eastAsia="Times New Roman" w:cs="Times New Roman"/>
          <w:sz w:val="32"/>
          <w:szCs w:val="32"/>
          <w:lang w:val="en-AU"/>
        </w:rPr>
      </w:pPr>
      <w:r>
        <w:rPr>
          <w:rFonts w:eastAsia="Times New Roman" w:cs="Times New Roman" w:ascii="Times New Roman" w:hAnsi="Times New Roman"/>
          <w:sz w:val="32"/>
          <w:szCs w:val="32"/>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Jeff McClintock (jeffm@iconz.co.n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is text describes the structure of FZ dump data and dump procedur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If you find errors, please let me know. </w:t>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Overview.</w:t>
        <w:tab/>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Block Structure</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BANK DATA</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VOICE DATA</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WAVE DATA</w:t>
        <w:tab/>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PC DATA DUMPS TO AN FZ</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Overview</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header detail</w:t>
        <w:tab/>
      </w:r>
    </w:p>
    <w:p>
      <w:pPr>
        <w:pStyle w:val="Normal"/>
        <w:tabs>
          <w:tab w:val="clear" w:pos="720"/>
          <w:tab w:val="left" w:pos="8306" w:leader="none"/>
        </w:tabs>
        <w:ind w:left="400" w:hanging="0"/>
        <w:rPr>
          <w:rFonts w:ascii="Times New Roman" w:hAnsi="Times New Roman" w:eastAsia="Times New Roman" w:cs="Times New Roman"/>
          <w:lang w:val="en-AU"/>
        </w:rPr>
      </w:pPr>
      <w:r>
        <w:rPr>
          <w:rFonts w:eastAsia="Times New Roman" w:cs="Times New Roman" w:ascii="Times New Roman" w:hAnsi="Times New Roman"/>
          <w:lang w:val="en-AU"/>
        </w:rPr>
        <w:t>High Speed Port</w:t>
        <w:tab/>
      </w:r>
    </w:p>
    <w:p>
      <w:pPr>
        <w:pStyle w:val="Normal"/>
        <w:tabs>
          <w:tab w:val="clear" w:pos="720"/>
          <w:tab w:val="left" w:pos="8306" w:leader="none"/>
        </w:tabs>
        <w:ind w:left="400" w:hanging="0"/>
        <w:rPr>
          <w:rFonts w:ascii="Times New Roman" w:hAnsi="Times New Roman" w:eastAsia="Times New Roman" w:cs="Times New Roman"/>
          <w:lang w:val="en-AU"/>
        </w:rPr>
      </w:pPr>
      <w:r>
        <w:rPr>
          <w:rFonts w:eastAsia="Times New Roman" w:cs="Times New Roman" w:ascii="Times New Roman" w:hAnsi="Times New Roman"/>
          <w:lang w:val="en-AU"/>
        </w:rPr>
        <w:t>MIDI</w:t>
        <w:tab/>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Storing FZ data on PC disk</w:t>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High Speed Port details</w:t>
        <w:tab/>
      </w:r>
    </w:p>
    <w:p>
      <w:pPr>
        <w:pStyle w:val="Normal"/>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rPr>
          <w:rFonts w:ascii="Arial" w:hAnsi="Arial" w:eastAsia="Arial" w:cs="Arial"/>
          <w:b/>
          <w:b/>
          <w:bCs/>
          <w:sz w:val="28"/>
          <w:szCs w:val="28"/>
          <w:lang w:val="en-AU"/>
        </w:rPr>
      </w:pPr>
      <w:r>
        <w:rPr>
          <w:rFonts w:eastAsia="Arial" w:cs="Arial" w:ascii="Arial" w:hAnsi="Arial"/>
          <w:b/>
          <w:bCs/>
          <w:sz w:val="28"/>
          <w:szCs w:val="28"/>
          <w:lang w:val="en-AU"/>
        </w:rPr>
        <w:t>Overvie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 PC can send and receive (dump) data from an FZ sampling synthesiser.  The dump contains the raw sample data and the sampler's 'housekeeping' informa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 xml:space="preserve">  Dumps contain up to 5 types of informa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1.A header,  This describes the contents and size of the data to follow. The format of the header depends on the situation. MIDI dumps have a different header than port dumps.</w:t>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2.Bank data,  Contains parameters of one or more banks. eg which voices comprise a bank.</w:t>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3.Voice data, Contains the parameters of one or more voices, eg envelope settings.</w:t>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4.Wave data,  Actual 16 bit raw sample data.</w:t>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5.Effect data, contains any FZ settings not relating directly to a voice or bank. eg master volume, foot pedal setting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ata is always sent in BLOCKS. Blocks are 1024 bytes in size.  Each block can only contain 1 type of data (bank, voice, wave etc).  Extra information (block headers, checksum) may be 'wrapped' around each block, but is discarded as each block is receiv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xampl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 simple VOICE DUMP, 1 voice. All blocks are the same size except the header.  The actual sample data is spread across several WAVE blocks.  The last block is padded out to 1024 bytes size.  Blocks are sent in this ord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HEADER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OIC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 'total of 4096 bytes sample data (2048 sampl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 full dum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HEADER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ANK  BLOCK] ' 1st ban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ANK  BLOCK] ' 2nd ban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OICE BLOCK] ' 4 voic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OICE BLOCK] ' 4 more voic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 'sample data. 8 voices worth. concatenat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sz w:val="28"/>
          <w:szCs w:val="28"/>
          <w:lang w:val="en-AU"/>
        </w:rPr>
      </w:pPr>
      <w:r>
        <w:rPr>
          <w:rFonts w:eastAsia="Arial" w:cs="Arial" w:ascii="Arial" w:hAnsi="Arial"/>
          <w:b/>
          <w:bCs/>
          <w:sz w:val="28"/>
          <w:szCs w:val="28"/>
          <w:lang w:val="en-AU"/>
        </w:rPr>
        <w:t>Block Structure</w:t>
      </w:r>
    </w:p>
    <w:p>
      <w:pPr>
        <w:pStyle w:val="Normal"/>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BANK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ach bank uses 656 bytes of data leaving the remainder of the block unus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is is the data accesed by [EDIT BANK] on the F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Here is the layout of the data in a 'C' language format.  Beware, your C compiler may have different size 'short', 'int', or 'long' data typ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efine MAXV 64</w:t>
        <w:tab/>
        <w:tab/>
        <w:t>// Maximum number of voic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unsigned int   bstep;            </w:t>
        <w:tab/>
        <w:t>// 0-64 Number of voices used in the ban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hwid[MAXV];</w:t>
        <w:tab/>
        <w:t>// Hi-Note settings (MIDI note numb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wid[MAXV];</w:t>
        <w:tab/>
        <w:t>// Lo-Note settings (MIDI note numb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htc[MAXV];</w:t>
        <w:tab/>
        <w:t>// 1-127 Velocity split h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tch[MAXV];</w:t>
        <w:tab/>
        <w:t>// 1-127 Velocity split lo</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cent[MAXV];</w:t>
        <w:tab/>
        <w:t>// Original note (MIDI note numb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mchn[MAXV];</w:t>
        <w:tab/>
        <w:t>// 0-15 Recieve MIDI channe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gchn[MAXV];</w:t>
        <w:tab/>
        <w:t>// Each bit represents an 'individual outpu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bvol[MAXV];</w:t>
        <w:tab/>
        <w:t>// 1-127 Area volume (Usually 12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int   vp[MAXV];</w:t>
        <w:tab/>
        <w:tab/>
        <w:t>// 0-63 Voice number to use in are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ar           name[14];</w:t>
        <w:tab/>
        <w:tab/>
        <w:t>// Bank name, last two bytes should always be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hat does this all mea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 A binary value stored in 1 by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t</w:t>
        <w:tab/>
        <w:t>- A binary value stored in 2 byt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w:t>
        <w:tab/>
        <w:t>- A binary value stored in 4 byt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w:t>
        <w:tab/>
        <w:t>- only positive valu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ar</w:t>
        <w:tab/>
        <w:t>- ASCII cod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AXV]- means that there are 64 of each piece of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t>
        <w:tab/>
        <w:t>- preceedes a com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VOICE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ach voice uses 192 bytes of data.  Each VOICE block can contain 1 to 4 voices.  When a block contains more than 1 voice the voices are aligned on 256 byte boundaries. eg voice 1 data starts at byte 0 and ends at byte 191, voice 2 data starts at byte 256, and ends at 44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All parameters default to 0 unless otherwise stat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wavst;</w:t>
        <w:tab/>
        <w:tab/>
        <w:t>// Sample data start add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waved;</w:t>
        <w:tab/>
        <w:tab/>
        <w:t>// Sample data end add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genst;</w:t>
        <w:tab/>
        <w:tab/>
        <w:t>// Sample play start add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gened;</w:t>
        <w:tab/>
        <w:tab/>
        <w:t>// Sample play end address (usually =waved - 2)</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t     loop;</w:t>
        <w:tab/>
        <w:tab/>
        <w:t>// 0000h No wavefor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01d7h Normal sound,(defaul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101dh Revers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2014h Cueing sound (played with WHEE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0013h Synthesised wavefor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FZ supports up to 8 loop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oop_sus;</w:t>
        <w:tab/>
        <w:tab/>
        <w:t>// 0-8 sustain loop, 8 = No sustain loo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oop_end;</w:t>
        <w:tab/>
        <w:tab/>
        <w:t>// 0-8 last loop, 8 = execute all loop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loopst[8];</w:t>
        <w:tab/>
        <w:tab/>
        <w:t>// Loop starts, upper 8 bits are loop fine settings (set =gened for unused loo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looped[8];</w:t>
        <w:tab/>
        <w:tab/>
        <w:t>// Loop ends, MSB = Skip or Trace (set =gened for unused loo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t     loopxf[8];</w:t>
        <w:tab/>
        <w:tab/>
        <w:t>// 0-1023 Loop cross fade tim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int    looptm[8];</w:t>
        <w:tab/>
        <w:t>// 1-1022 Loop time 16 ms to 16 s (default is 64), 1024 = continuous loo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                                                                                  1023 = loop during sustai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t     dcp;</w:t>
        <w:tab/>
        <w:tab/>
        <w:t>// 0-255 loop pitch correction times 1/256 semiton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w:t>
        <w:tab/>
        <w:tab/>
        <w:t>// 0-127 Filter cut off frequenc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q;</w:t>
        <w:tab/>
        <w:tab/>
        <w:t>// 0-127 Filter resonance (Q) lower 3 bits ignor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The FZ has 8 stage envelopes (rate/level typ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A good default is to set all dca_rate[] to 0xc0, and dcf_rate[] to 0x9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ab/>
        <w:tab/>
        <w:t>except for dca_rate[0]=0x7f,dcf_rate[0]=0x7f,</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ab/>
        <w:tab/>
        <w:tab/>
        <w:t xml:space="preserve"> dcf_stop[0] to 0xff , dca_stop[0] to 0xff</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sus;</w:t>
        <w:tab/>
        <w:tab/>
        <w:t>// 0-7 Sustain section # on DCA envelop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end;</w:t>
        <w:tab/>
        <w:tab/>
        <w:t>// 0-7 End section # on DCA envelope (default to 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rate[8];</w:t>
        <w:tab/>
        <w:t>// 0-127 Envelope rates MSB = direction up or dow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dca_stop[8];</w:t>
        <w:tab/>
        <w:t>// 0-255 Envelope section end leve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sus;</w:t>
        <w:tab/>
        <w:tab/>
        <w:tab/>
        <w:t>// 0-7 Sustain section # on DCF envelop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end;</w:t>
        <w:tab/>
        <w:tab/>
        <w:tab/>
        <w:t>// 0-7 End section # on DCF envelope (default to 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rate[8];</w:t>
        <w:tab/>
        <w:tab/>
        <w:t>// 0-127 Envelope rates MSB = direction up or dow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dcf_stop[8];</w:t>
        <w:tab/>
        <w:t>// 0-255 Envelope section end leve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int    lfo_delay;</w:t>
        <w:tab/>
        <w:tab/>
        <w:t>// 0-65535 LFO Delay time 2 ms step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fo_name;</w:t>
        <w:tab/>
        <w:tab/>
        <w:t>// 0-Sine, 1-Saw up, 2-Saw down, 3-triangle,4-rectangle, 5 random. MSB=phase sync (default MSB =1)</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fo_atck;</w:t>
        <w:tab/>
        <w:t>// 1-12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rate;</w:t>
        <w:tab/>
        <w:tab/>
        <w:t>// 0-127 (default to 0x4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dcp;</w:t>
        <w:tab/>
        <w:tab/>
        <w:t>// 0-127 LFO effect on Pitch</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dca;</w:t>
        <w:tab/>
        <w:tab/>
        <w:t>// 0-127 LFO effect on amplitu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dcf;</w:t>
        <w:tab/>
        <w:tab/>
        <w:t>// 0-127 LFO effect on filt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deq;</w:t>
        <w:tab/>
        <w:tab/>
        <w:t>// 0-127 LFO effect on filter Q</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eq_kf;</w:t>
        <w:tab/>
        <w:t>// -127 to 127 ,velocity effect on filter Q</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kf;</w:t>
        <w:tab/>
        <w:tab/>
        <w:t>// DCA amplitude Key follo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rs;</w:t>
        <w:tab/>
        <w:tab/>
        <w:t>// DCA rate Key follo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kf;</w:t>
        <w:tab/>
        <w:tab/>
        <w:t>// DCF amplitude Key follo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rs;</w:t>
        <w:tab/>
        <w:tab/>
        <w:t>// DCF rate Key follo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ca_kf;</w:t>
        <w:tab/>
        <w:t>// -127 to 127 Key Velocity effect on DCA envelope amplitude (default to 0x3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ca_rs;</w:t>
        <w:tab/>
        <w:t>// -127 to 127 Key Velocity effect on DCA envelope r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cf_kf;</w:t>
        <w:tab/>
        <w:t>// Velocity effect on filter envelope amplitud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cf_rs;</w:t>
        <w:tab/>
        <w:t>// Velocity effect on filter envelope r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hwid;</w:t>
        <w:tab/>
        <w:t>// Hi note (MIDI note number) (default to 0x6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wid;</w:t>
        <w:tab/>
        <w:t>// Low note (MIDI note number)(default to 0x24)</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cent;</w:t>
        <w:tab/>
        <w:t>// Original note (MIDI note number)(default to 0x48)</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samp;</w:t>
        <w:tab/>
        <w:t>// sampling freq 0 - 36khz, 1 - 18khz, 2 - 9kh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ar    name[14];</w:t>
        <w:tab/>
        <w:tab/>
        <w:t>// ASCII name. last 2 bytes always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WAVE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is is simply 16 bit sample data, sign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sz w:val="28"/>
          <w:szCs w:val="28"/>
          <w:lang w:val="en-AU"/>
        </w:rPr>
      </w:pPr>
      <w:r>
        <w:rPr>
          <w:rFonts w:eastAsia="Arial" w:cs="Arial" w:ascii="Arial" w:hAnsi="Arial"/>
          <w:b/>
          <w:bCs/>
          <w:sz w:val="28"/>
          <w:szCs w:val="28"/>
          <w:lang w:val="en-AU"/>
        </w:rPr>
        <w:t>PC DATA DUMPS TO AN FZ</w:t>
      </w:r>
    </w:p>
    <w:p>
      <w:pPr>
        <w:pStyle w:val="Normal"/>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Overview</w:t>
      </w:r>
    </w:p>
    <w:p>
      <w:pPr>
        <w:pStyle w:val="Normal"/>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 - PC sends 'REMOTE CODE'   (prepare for transfer), can be LOAD, SAVE, MERGE, VERIF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2 - PC waits 1 secon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3 - PC Sends 'OPEN CODE'     This dump header describes the data block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3 - PC Sends data block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is assumes the FZ is set to [REMOTE MODE], you can skip step 1 and 2 if you</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se [LOAD VOICE] on the F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When using MIDI, there is a handshaking protocol to ensure all data arrives ok.  The FZ acknowledges each packet of data.  With the high speed port, there is only low-level hardware handshaking.</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header detail</w:t>
      </w:r>
    </w:p>
    <w:p>
      <w:pPr>
        <w:pStyle w:val="Normal"/>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High Speed Port</w:t>
      </w:r>
    </w:p>
    <w:p>
      <w:pPr>
        <w:pStyle w:val="Normal"/>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EMOTE CODE (POR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7 bytes of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7F][][][][][][eb][ev][sta][mod][][][][][][][su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OPEN CODE (POR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7 bytes of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ta][1L][1H][Bn][Vn][WL][WH][eb][ev][][][][][][][][su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7F]</w:t>
        <w:tab/>
        <w:t>- one byte of data, hexadecimal value 7F (127 decima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t>
        <w:tab/>
        <w:t>- one byte of data, doesn't matter what (typically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b]</w:t>
        <w:tab/>
        <w:t>- The bank number to dump ie 0-7, 0x7f means dump current ban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v]</w:t>
        <w:tab/>
        <w:t>- The voice number to dump ie 0-63, 0x7f means dump current voic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ta]</w:t>
        <w:tab/>
        <w:t>- Type of dump, 0 - FULL, 1 - VOICE, 2 - BANK, 3 - EFFEC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od]</w:t>
        <w:tab/>
        <w:t>- 0 - SAVE, 1 - LOAD, 2 - MERGE, 3 - VERIF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um]</w:t>
        <w:tab/>
        <w:t>- Checksum, Add up total of all bytes, logical AND with 0xff</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255), subtract from 0x100 (256)</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C' language example:  checksum = 256 - (checksum &amp; 255);</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L][1H]- Total number of blocks to follow, split into high and low byt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n]</w:t>
        <w:tab/>
        <w:t>- Number of bank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n]</w:t>
        <w:tab/>
        <w:t>- Number of voic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L][WH] - Total number of blocks of wave data (samples), split into high and low byt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ata is then sent in blocks (1024 bytes) with the addition of a checksum at the end of each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MID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hen transmitting data over MIDI, each block is further divided into packets.Each packet sent to the FZ over MIDI has a SYSEX HEADER, and an end-of-sysex by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 Casio FZ MIDI PACKET HEAD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7n - the 'n' represents the midi channel. 0=chan 1.</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 end of each packet must have [F7].  Each packet of data is acknowledged by a message from the F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EMOTE CODE (MID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1 bytes of data (shown in hexadecima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7F][eb][ev][sta][mod][F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OPEN CODE (MID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6 bytes of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70][sta][Bn][Vn][W0][W1][W2][W3][eb][ev][F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se contains much the same info as the PORT codes. Note that 2-byte values have to be split into 4 nybles (4 bits each).</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ach packet of data is then sent, 64 bytes of data at time.  Each byte is split into nybles when sent over midi.  So 64 bytes of data = 128 bytes over MID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74][ 128 bytes of data][checksum][F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o calculate checksum. Add up the total of all data bytes, subtract from 256 then logical 'AND' with 12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xample in 'C'</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ecksum &amp;= 255;</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ecksum = ( 256 - checksum ) &amp; 12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ach time the FZ recives a packet, it replys [F0][44][02][00][7n][72][7F], or if there was an error [F0][44][02][00][7n][73][7F] (second to last byte chang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sz w:val="28"/>
          <w:szCs w:val="28"/>
          <w:lang w:val="en-AU"/>
        </w:rPr>
      </w:pPr>
      <w:r>
        <w:rPr>
          <w:rFonts w:eastAsia="Arial" w:cs="Arial" w:ascii="Arial" w:hAnsi="Arial"/>
          <w:b/>
          <w:bCs/>
          <w:sz w:val="28"/>
          <w:szCs w:val="28"/>
          <w:lang w:val="en-AU"/>
        </w:rPr>
        <w:t>Storing FZ data on PC disk</w:t>
      </w:r>
    </w:p>
    <w:p>
      <w:pPr>
        <w:pStyle w:val="Normal"/>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ZDUMP stores data on disk much the same as it is received. The data is stored in blocks of 1024 bytes.  The header describing the data is stored starting at 1000 bytes into the file (taking advantage of an unused section of the first block).  The file has the extension .FZF (Full dump), .FZB (Bank dump), or .FZV (Voice Dump).  The file extension is fairly redundant, as the file header also indicates a full dump (bn &gt; 1), bank dump (bn = 1) or voice dump (bn =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truct fz_file_header {</w:t>
      </w:r>
    </w:p>
    <w:p>
      <w:pPr>
        <w:pStyle w:val="Normal"/>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 xml:space="preserve">long            indicator;              /* FZCom file indicator     (always =  </w:t>
      </w:r>
      <w:r>
        <w:rPr>
          <w:rFonts w:eastAsia="Courier New" w:cs="Courier New" w:ascii="Courier New" w:hAnsi="Courier New"/>
        </w:rPr>
        <w:t>476549224)</w:t>
      </w:r>
      <w:r>
        <w:rPr>
          <w:rFonts w:eastAsia="Times New Roman" w:cs="Times New Roman" w:ascii="Times New Roman" w:hAnsi="Times New Roman"/>
          <w:lang w:val="en-AU"/>
        </w:rPr>
        <w:t xml:space="preserve">    00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short           version;                /* FZCom file format version no.  (always = 1) 04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unsigned char   status;          /* Type of file (Full:0, Bank:1, Voice:2 ,Effects:3) 05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unsigned char   bn;                /* Number of banks in this file   06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unsigned char   vn;                /* Number of voices in this file  07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unsigned char   dum2;           /* unused? (set to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short           block_count;          /* Number of blocks in the file  (1 block = 1024 bytes)  08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short           wn_block_count;  /* Number of PCM data blocks      0A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short</w:t>
        <w:tab/>
        <w:t xml:space="preserve">    unused;                       /* Reserved         (set to 0)              0C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t>
      </w:r>
    </w:p>
    <w:p>
      <w:pPr>
        <w:pStyle w:val="Heading1"/>
        <w:rPr/>
      </w:pPr>
      <w:r>
        <w:rPr/>
        <w:t>Casio FZ to PC High Speed Port - Low Level Details</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C and FZ pin-outs</w:t>
      </w:r>
    </w:p>
    <w:p>
      <w:pPr>
        <w:pStyle w:val="TextBody"/>
        <w:rPr>
          <w:sz w:val="16"/>
          <w:szCs w:val="16"/>
        </w:rPr>
      </w:pPr>
      <w:r>
        <w:rPr>
          <w:sz w:val="16"/>
          <w:szCs w:val="16"/>
        </w:rPr>
        <w:t>Note: I am using some PC pins for different purposes than intended (standard use in brackets)</w:t>
      </w:r>
    </w:p>
    <w:p>
      <w:pPr>
        <w:pStyle w:val="Normal"/>
        <w:rPr/>
      </w:pPr>
      <w:r>
        <mc:AlternateContent>
          <mc:Choice Requires="wps">
            <w:drawing>
              <wp:anchor behindDoc="0" distT="0" distB="0" distL="0" distR="0" simplePos="0" locked="0" layoutInCell="0" allowOverlap="1" relativeHeight="2">
                <wp:simplePos x="0" y="0"/>
                <wp:positionH relativeFrom="column">
                  <wp:posOffset>485775</wp:posOffset>
                </wp:positionH>
                <wp:positionV relativeFrom="paragraph">
                  <wp:posOffset>142875</wp:posOffset>
                </wp:positionV>
                <wp:extent cx="1315085" cy="264033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315080" cy="2640240"/>
                        </a:xfrm>
                        <a:prstGeom prst="rect">
                          <a:avLst/>
                        </a:prstGeom>
                        <a:noFill/>
                        <a:ln w="12600">
                          <a:solidFill>
                            <a:srgbClr val="000000"/>
                          </a:solidFill>
                          <a:round/>
                        </a:ln>
                      </wps:spPr>
                      <wps:bodyPr/>
                    </wps:wsp>
                  </a:graphicData>
                </a:graphic>
              </wp:anchor>
            </w:drawing>
          </mc:Choice>
          <mc:Fallback>
            <w:pict>
              <v:rect id="shape_0" stroked="t" o:allowincell="f" style="position:absolute;margin-left:38.25pt;margin-top:11.25pt;width:103.5pt;height:207.8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4286250</wp:posOffset>
                </wp:positionH>
                <wp:positionV relativeFrom="paragraph">
                  <wp:posOffset>142875</wp:posOffset>
                </wp:positionV>
                <wp:extent cx="1315085" cy="261175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315080" cy="26118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5pt;margin-top:11.25pt;width:103.5pt;height:205.6pt;mso-wrap-style:none;v-text-anchor:middle">
                <v:fill o:detectmouseclick="t" on="false"/>
                <v:stroke color="black" weight="12600" joinstyle="round" endcap="flat"/>
                <w10:wrap type="none"/>
              </v:rect>
            </w:pict>
          </mc:Fallback>
        </mc:AlternateContent>
      </w:r>
      <w:r>
        <w:rPr/>
        <w:tab/>
        <w:t>FZ High-Speed Port</w:t>
        <w:tab/>
        <w:tab/>
        <w:tab/>
        <w:tab/>
        <w:tab/>
        <w:tab/>
        <w:t xml:space="preserve">       PC Parallel Port</w:t>
      </w:r>
    </w:p>
    <w:p>
      <w:pPr>
        <w:pStyle w:val="Normal"/>
        <w:rPr>
          <w:rFonts w:ascii="MS LineDraw;Symbol" w:hAnsi="MS LineDraw;Symbol" w:eastAsia="MS LineDraw;Symbol" w:cs="MS LineDraw;Symbol"/>
        </w:rPr>
      </w:pPr>
      <w:r>
        <w:pict>
          <v:shape id="shape_0" coordsize="5954,1694" path="m0,820l820,0l820,344l5106,344l5106,26l5953,873l5133,1693l5133,1258l781,1258l781,1602l0,820e" stroked="t" o:allowincell="f" style="position:absolute;margin-left:155.25pt;margin-top:6.75pt;width:168.7pt;height:47.95pt;mso-wrap-style:none;v-text-anchor:middle">
            <v:fill o:detectmouseclick="t" on="false"/>
            <v:stroke color="black" weight="12600" joinstyle="round" endcap="flat"/>
            <w10:wrap type="none"/>
          </v:shape>
        </w:pic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8">
                <wp:simplePos x="0" y="0"/>
                <wp:positionH relativeFrom="column">
                  <wp:posOffset>2000250</wp:posOffset>
                </wp:positionH>
                <wp:positionV relativeFrom="paragraph">
                  <wp:posOffset>15875</wp:posOffset>
                </wp:positionV>
                <wp:extent cx="2138680" cy="71755"/>
                <wp:effectExtent l="6350" t="6350" r="6985" b="6350"/>
                <wp:wrapNone/>
                <wp:docPr id="4"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4" y="1"/>
                                </a:moveTo>
                                <a:lnTo>
                                  <a:pt x="0" y="94"/>
                                </a:lnTo>
                                <a:lnTo>
                                  <a:pt x="237" y="200"/>
                                </a:lnTo>
                              </a:path>
                            </a:pathLst>
                          </a:custGeom>
                          <a:ln w="12600">
                            <a:solidFill>
                              <a:srgbClr val="000000"/>
                            </a:solidFill>
                            <a:round/>
                          </a:ln>
                        </wps:spPr>
                        <wps:bodyPr/>
                      </wps:wsp>
                    </wpg:wgp>
                  </a:graphicData>
                </a:graphic>
              </wp:anchor>
            </w:drawing>
          </mc:Choice>
          <mc:Fallback>
            <w:pict>
              <v:group id="shape_0" style="position:absolute;margin-left:157.5pt;margin-top:1.25pt;width:168.35pt;height:5.6pt" coordorigin="3150,25" coordsize="3367,112">
                <v:line id="shape_0" from="3156,78" to="6517,78" stroked="t" o:allowincell="f" style="position:absolute;flip:x">
                  <v:stroke color="black" weight="12600" joinstyle="round" endcap="flat"/>
                  <v:fill o:detectmouseclick="t" on="false"/>
                  <w10:wrap type="none"/>
                </v:line>
                <v:shape id="shape_0" coordsize="238,200" path="m214,0l0,93l237,199e" stroked="t" o:allowincell="f" style="position:absolute;left:3150;top:25;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ab/>
        <w:tab/>
        <w:tab/>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9">
                <wp:simplePos x="0" y="0"/>
                <wp:positionH relativeFrom="column">
                  <wp:posOffset>1981200</wp:posOffset>
                </wp:positionH>
                <wp:positionV relativeFrom="paragraph">
                  <wp:posOffset>27305</wp:posOffset>
                </wp:positionV>
                <wp:extent cx="2138680" cy="71755"/>
                <wp:effectExtent l="6350" t="6350" r="6350" b="6350"/>
                <wp:wrapNone/>
                <wp:docPr id="5"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a:off x="0" y="33480"/>
                            <a:ext cx="2134800" cy="0"/>
                          </a:xfrm>
                          <a:prstGeom prst="line">
                            <a:avLst/>
                          </a:prstGeom>
                          <a:ln w="12600">
                            <a:solidFill>
                              <a:srgbClr val="000000"/>
                            </a:solidFill>
                            <a:round/>
                          </a:ln>
                        </wps:spPr>
                        <wps:style>
                          <a:lnRef idx="0"/>
                          <a:fillRef idx="0"/>
                          <a:effectRef idx="0"/>
                          <a:fontRef idx="minor"/>
                        </wps:style>
                        <wps:bodyPr/>
                      </wps:wsp>
                      <wps:wsp>
                        <wps:cNvSpPr/>
                        <wps:spPr>
                          <a:xfrm>
                            <a:off x="2053440" y="0"/>
                            <a:ext cx="84960" cy="71640"/>
                          </a:xfrm>
                          <a:custGeom>
                            <a:avLst/>
                            <a:gdLst/>
                            <a:ahLst/>
                            <a:rect l="0" t="0" r="r" b="b"/>
                            <a:pathLst>
                              <a:path fill="none" w="236" h="199">
                                <a:moveTo>
                                  <a:pt x="23" y="0"/>
                                </a:moveTo>
                                <a:lnTo>
                                  <a:pt x="236" y="93"/>
                                </a:lnTo>
                                <a:lnTo>
                                  <a:pt x="0" y="199"/>
                                </a:lnTo>
                              </a:path>
                            </a:pathLst>
                          </a:custGeom>
                          <a:ln w="12600">
                            <a:solidFill>
                              <a:srgbClr val="000000"/>
                            </a:solidFill>
                            <a:round/>
                          </a:ln>
                        </wps:spPr>
                        <wps:bodyPr/>
                      </wps:wsp>
                    </wpg:wgp>
                  </a:graphicData>
                </a:graphic>
              </wp:anchor>
            </w:drawing>
          </mc:Choice>
          <mc:Fallback>
            <w:pict>
              <v:group id="shape_0" style="position:absolute;margin-left:156pt;margin-top:2.15pt;width:168.35pt;height:5.6pt" coordorigin="3120,43" coordsize="3367,112">
                <v:line id="shape_0" from="3120,96" to="6481,96" stroked="t" o:allowincell="f" style="position:absolute">
                  <v:stroke color="black" weight="12600" joinstyle="round" endcap="flat"/>
                  <v:fill o:detectmouseclick="t" on="false"/>
                  <w10:wrap type="none"/>
                </v:line>
                <v:shape id="shape_0" coordsize="237,200" path="m23,0l236,93l0,199e" stroked="t" o:allowincell="f" style="position:absolute;left:6354;top:43;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6">
                <wp:simplePos x="0" y="0"/>
                <wp:positionH relativeFrom="column">
                  <wp:posOffset>1981200</wp:posOffset>
                </wp:positionH>
                <wp:positionV relativeFrom="paragraph">
                  <wp:posOffset>19685</wp:posOffset>
                </wp:positionV>
                <wp:extent cx="2138680" cy="71755"/>
                <wp:effectExtent l="6985" t="6350" r="6350" b="6350"/>
                <wp:wrapNone/>
                <wp:docPr id="6"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4" y="0"/>
                                </a:moveTo>
                                <a:lnTo>
                                  <a:pt x="0" y="93"/>
                                </a:lnTo>
                                <a:lnTo>
                                  <a:pt x="237" y="199"/>
                                </a:lnTo>
                              </a:path>
                            </a:pathLst>
                          </a:custGeom>
                          <a:ln w="12600">
                            <a:solidFill>
                              <a:srgbClr val="000000"/>
                            </a:solidFill>
                            <a:round/>
                          </a:ln>
                        </wps:spPr>
                        <wps:bodyPr/>
                      </wps:wsp>
                    </wpg:wgp>
                  </a:graphicData>
                </a:graphic>
              </wp:anchor>
            </w:drawing>
          </mc:Choice>
          <mc:Fallback>
            <w:pict>
              <v:group id="shape_0" style="position:absolute;margin-left:156pt;margin-top:1.55pt;width:168.35pt;height:5.6pt" coordorigin="3120,31" coordsize="3367,112">
                <v:line id="shape_0" from="3126,84" to="6487,84" stroked="t" o:allowincell="f" style="position:absolute;flip:x">
                  <v:stroke color="black" weight="12600" joinstyle="round" endcap="flat"/>
                  <v:fill o:detectmouseclick="t" on="false"/>
                  <w10:wrap type="none"/>
                </v:line>
                <v:shape id="shape_0" coordsize="238,200" path="m214,0l0,93l237,199e" stroked="t" o:allowincell="f" style="position:absolute;left:3120;top:31;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5">
                <wp:simplePos x="0" y="0"/>
                <wp:positionH relativeFrom="column">
                  <wp:posOffset>1971675</wp:posOffset>
                </wp:positionH>
                <wp:positionV relativeFrom="paragraph">
                  <wp:posOffset>4445</wp:posOffset>
                </wp:positionV>
                <wp:extent cx="2138680" cy="71755"/>
                <wp:effectExtent l="6350" t="6350" r="6350" b="6350"/>
                <wp:wrapNone/>
                <wp:docPr id="7"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3" y="0"/>
                                </a:moveTo>
                                <a:lnTo>
                                  <a:pt x="0" y="94"/>
                                </a:lnTo>
                                <a:lnTo>
                                  <a:pt x="236" y="200"/>
                                </a:lnTo>
                              </a:path>
                            </a:pathLst>
                          </a:custGeom>
                          <a:ln w="12600">
                            <a:solidFill>
                              <a:srgbClr val="000000"/>
                            </a:solidFill>
                            <a:round/>
                          </a:ln>
                        </wps:spPr>
                        <wps:bodyPr/>
                      </wps:wsp>
                    </wpg:wgp>
                  </a:graphicData>
                </a:graphic>
              </wp:anchor>
            </w:drawing>
          </mc:Choice>
          <mc:Fallback>
            <w:pict>
              <v:group id="shape_0" style="position:absolute;margin-left:155.25pt;margin-top:0.35pt;width:168.4pt;height:5.6pt" coordorigin="3105,7" coordsize="3368,112">
                <v:line id="shape_0" from="3111,60" to="6472,60" stroked="t" o:allowincell="f" style="position:absolute;flip:x">
                  <v:stroke color="black" weight="12600" joinstyle="round" endcap="flat"/>
                  <v:fill o:detectmouseclick="t" on="false"/>
                  <w10:wrap type="none"/>
                </v:line>
                <v:shape id="shape_0" coordsize="237,201" path="m213,0l0,94l236,200e" stroked="t" o:allowincell="f" style="position:absolute;left:3105;top:7;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7">
                <wp:simplePos x="0" y="0"/>
                <wp:positionH relativeFrom="column">
                  <wp:posOffset>1990725</wp:posOffset>
                </wp:positionH>
                <wp:positionV relativeFrom="paragraph">
                  <wp:posOffset>25400</wp:posOffset>
                </wp:positionV>
                <wp:extent cx="2138680" cy="71755"/>
                <wp:effectExtent l="6350" t="6350" r="6350" b="6350"/>
                <wp:wrapNone/>
                <wp:docPr id="8"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a:off x="0" y="33480"/>
                            <a:ext cx="2134800" cy="0"/>
                          </a:xfrm>
                          <a:prstGeom prst="line">
                            <a:avLst/>
                          </a:prstGeom>
                          <a:ln w="12600">
                            <a:solidFill>
                              <a:srgbClr val="000000"/>
                            </a:solidFill>
                            <a:round/>
                          </a:ln>
                        </wps:spPr>
                        <wps:style>
                          <a:lnRef idx="0"/>
                          <a:fillRef idx="0"/>
                          <a:effectRef idx="0"/>
                          <a:fontRef idx="minor"/>
                        </wps:style>
                        <wps:bodyPr/>
                      </wps:wsp>
                      <wps:wsp>
                        <wps:cNvSpPr/>
                        <wps:spPr>
                          <a:xfrm>
                            <a:off x="2053440" y="0"/>
                            <a:ext cx="84960" cy="71640"/>
                          </a:xfrm>
                          <a:custGeom>
                            <a:avLst/>
                            <a:gdLst/>
                            <a:ahLst/>
                            <a:rect l="0" t="0" r="r" b="b"/>
                            <a:pathLst>
                              <a:path fill="none" w="236" h="199">
                                <a:moveTo>
                                  <a:pt x="23" y="0"/>
                                </a:moveTo>
                                <a:lnTo>
                                  <a:pt x="237" y="93"/>
                                </a:lnTo>
                                <a:lnTo>
                                  <a:pt x="0" y="199"/>
                                </a:lnTo>
                              </a:path>
                            </a:pathLst>
                          </a:custGeom>
                          <a:ln w="12600">
                            <a:solidFill>
                              <a:srgbClr val="000000"/>
                            </a:solidFill>
                            <a:round/>
                          </a:ln>
                        </wps:spPr>
                        <wps:bodyPr/>
                      </wps:wsp>
                    </wpg:wgp>
                  </a:graphicData>
                </a:graphic>
              </wp:anchor>
            </w:drawing>
          </mc:Choice>
          <mc:Fallback>
            <w:pict>
              <v:group id="shape_0" style="position:absolute;margin-left:156.75pt;margin-top:2pt;width:168.35pt;height:5.6pt" coordorigin="3135,40" coordsize="3367,112">
                <v:line id="shape_0" from="3135,93" to="6496,93" stroked="t" o:allowincell="f" style="position:absolute">
                  <v:stroke color="black" weight="12600" joinstyle="round" endcap="flat"/>
                  <v:fill o:detectmouseclick="t" on="false"/>
                  <w10:wrap type="none"/>
                </v:line>
                <v:shape id="shape_0" coordsize="238,200" path="m23,0l237,93l0,199e" stroked="t" o:allowincell="f" style="position:absolute;left:6369;top:40;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10">
                <wp:simplePos x="0" y="0"/>
                <wp:positionH relativeFrom="column">
                  <wp:posOffset>1952625</wp:posOffset>
                </wp:positionH>
                <wp:positionV relativeFrom="paragraph">
                  <wp:posOffset>19685</wp:posOffset>
                </wp:positionV>
                <wp:extent cx="2171065" cy="71755"/>
                <wp:effectExtent l="6350" t="6350" r="6350" b="6350"/>
                <wp:wrapNone/>
                <wp:docPr id="9" name=""/>
                <a:graphic xmlns:a="http://schemas.openxmlformats.org/drawingml/2006/main">
                  <a:graphicData uri="http://schemas.microsoft.com/office/word/2010/wordprocessingGroup">
                    <wpg:wgp>
                      <wpg:cNvGrpSpPr/>
                      <wpg:grpSpPr>
                        <a:xfrm>
                          <a:off x="0" y="0"/>
                          <a:ext cx="2171160" cy="71640"/>
                          <a:chOff x="0" y="0"/>
                          <a:chExt cx="2171160" cy="71640"/>
                        </a:xfrm>
                      </wpg:grpSpPr>
                      <wps:wsp>
                        <wps:cNvSpPr/>
                        <wps:spPr>
                          <a:xfrm>
                            <a:off x="2085840" y="0"/>
                            <a:ext cx="84960" cy="71640"/>
                          </a:xfrm>
                          <a:custGeom>
                            <a:avLst/>
                            <a:gdLst/>
                            <a:ahLst/>
                            <a:rect l="0" t="0" r="r" b="b"/>
                            <a:pathLst>
                              <a:path fill="none" w="236" h="199">
                                <a:moveTo>
                                  <a:pt x="23" y="0"/>
                                </a:moveTo>
                                <a:lnTo>
                                  <a:pt x="237" y="93"/>
                                </a:lnTo>
                                <a:lnTo>
                                  <a:pt x="0" y="199"/>
                                </a:lnTo>
                              </a:path>
                            </a:pathLst>
                          </a:custGeom>
                          <a:ln w="12600">
                            <a:solidFill>
                              <a:srgbClr val="000000"/>
                            </a:solidFill>
                            <a:round/>
                          </a:ln>
                        </wps:spPr>
                        <wps:bodyPr/>
                      </wps:wsp>
                      <wpg:grpSp>
                        <wpg:cNvGrpSpPr/>
                        <wpg:grpSpPr>
                          <a:xfrm>
                            <a:off x="0" y="0"/>
                            <a: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3" y="0"/>
                                  </a:moveTo>
                                  <a:lnTo>
                                    <a:pt x="0" y="93"/>
                                  </a:lnTo>
                                  <a:lnTo>
                                    <a:pt x="236" y="199"/>
                                  </a:lnTo>
                                </a:path>
                              </a:pathLst>
                            </a:custGeom>
                            <a:ln w="12600">
                              <a:solidFill>
                                <a:srgbClr val="000000"/>
                              </a:solidFill>
                              <a:round/>
                            </a:ln>
                          </wps:spPr>
                          <wps:bodyPr/>
                        </wps:wsp>
                      </wpg:grpSp>
                    </wpg:wgp>
                  </a:graphicData>
                </a:graphic>
              </wp:anchor>
            </w:drawing>
          </mc:Choice>
          <mc:Fallback>
            <w:pict>
              <v:group id="shape_0" style="position:absolute;margin-left:153.75pt;margin-top:1.55pt;width:170.9pt;height:5.6pt" coordorigin="3075,31" coordsize="3418,112">
                <v:shape id="shape_0" coordsize="238,200" path="m23,0l237,93l0,199e" stroked="t" o:allowincell="f" style="position:absolute;left:6360;top:31;width:133;height:112">
                  <v:stroke color="black" weight="12600" joinstyle="round" endcap="flat"/>
                  <v:fill o:detectmouseclick="t" on="false"/>
                  <w10:wrap type="none"/>
                </v:shape>
                <v:group id="shape_0" style="position:absolute;left:3075;top:31;width:3367;height:112">
                  <v:line id="shape_0" from="3081,84" to="6442,84" stroked="t" o:allowincell="f" style="position:absolute;flip:x">
                    <v:stroke color="black" weight="12600" joinstyle="round" endcap="flat"/>
                    <v:fill o:detectmouseclick="t" on="false"/>
                    <w10:wrap type="none"/>
                  </v:line>
                  <v:shape id="shape_0" coordsize="237,200" path="m213,0l0,93l236,199e" stroked="t" o:allowincell="f" style="position:absolute;left:3075;top:31;width:133;height:112">
                    <v:stroke color="black" weight="12600" joinstyle="round" endcap="flat"/>
                    <v:fill o:detectmouseclick="t" on="false"/>
                    <w10:wrap type="none"/>
                  </v:shape>
                </v:group>
              </v:group>
            </w:pict>
          </mc:Fallback>
        </mc:AlternateContent>
      </w:r>
      <w:r>
        <w:rPr>
          <w:rFonts w:eastAsia="MS LineDraw;Symbol" w:cs="MS LineDraw;Symbol" w:ascii="MS LineDraw;Symbol" w:hAnsi="MS LineDraw;Symbol"/>
        </w:rPr>
        <w:tab/>
        <w:tab/>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TextBody"/>
        <w:rPr/>
      </w:pPr>
      <w:r>
        <w:rPr/>
        <w:t>For general information on programming the PC parallel port see ’Interfacing the IBM PC Parallel Printer Port - Zhahai Stewart’ (Available on the WWW)</w:t>
      </w:r>
    </w:p>
    <w:p>
      <w:pPr>
        <w:pStyle w:val="Normal"/>
        <w:rPr/>
      </w:pPr>
      <w:r>
        <w:rPr/>
      </w:r>
    </w:p>
    <w:p>
      <w:pPr>
        <w:pStyle w:val="TextBody"/>
        <w:rPr/>
      </w:pPr>
      <w:r>
        <w:rPr/>
        <w:t>Signals.</w:t>
      </w:r>
    </w:p>
    <w:tbl>
      <w:tblPr>
        <w:tblW w:w="10643" w:type="dxa"/>
        <w:jc w:val="left"/>
        <w:tblInd w:w="-115" w:type="dxa"/>
        <w:tblLayout w:type="fixed"/>
        <w:tblCellMar>
          <w:top w:w="0" w:type="dxa"/>
          <w:left w:w="108" w:type="dxa"/>
          <w:bottom w:w="0" w:type="dxa"/>
          <w:right w:w="108" w:type="dxa"/>
        </w:tblCellMar>
      </w:tblPr>
      <w:tblGrid>
        <w:gridCol w:w="1251"/>
        <w:gridCol w:w="842"/>
        <w:gridCol w:w="1701"/>
        <w:gridCol w:w="6849"/>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Signal line</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PC P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egister bit</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Notes</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TRISTATE</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4</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Sets PC Port to input mode, all data pins enter a high-impedance state.  This only works on bi-directional ports.  You must not connect an FZ to the PC unless the port is tri-stated.  If you do not understand this point, DON’T try it.</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BUSYO</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3 (inverted)</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Indicates PC is not ready to receive data</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ACKO</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2 (inverted)</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Set  FZ’s direction of data transfer ( ACK low sets FZ to tri-state mod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STROBEO</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0</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Pulsing this tells FZ to accept 1 data byt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BUSY</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7</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Tells PC, FZ has accepted a byt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STROBE</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6</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Tells PC to accept 1 byte (Via an interrupt).</w:t>
            </w:r>
          </w:p>
        </w:tc>
      </w:tr>
    </w:tbl>
    <w:p>
      <w:pPr>
        <w:pStyle w:val="Normal"/>
        <w:rPr/>
      </w:pPr>
      <w:r>
        <w:rPr/>
      </w:r>
    </w:p>
    <w:p>
      <w:pPr>
        <w:pStyle w:val="Normal"/>
        <w:rPr/>
      </w:pPr>
      <w:r>
        <w:rPr/>
      </w:r>
    </w:p>
    <w:p>
      <w:pPr>
        <w:pStyle w:val="Heading3"/>
        <w:rPr/>
      </w:pPr>
      <w:r>
        <w:rPr/>
        <w:t>Low level data transfer details</w:t>
      </w:r>
    </w:p>
    <w:p>
      <w:pPr>
        <w:pStyle w:val="TextBody"/>
        <w:rPr/>
      </w:pPr>
      <w:r>
        <w:rPr/>
        <w:t>Here is a brief overview of how to transfer data to an FZ.  The timing is very critical, you must use an interrupt routine to receive data. You must disable all interrupts when sending data.</w:t>
      </w:r>
    </w:p>
    <w:p>
      <w:pPr>
        <w:pStyle w:val="TextBody"/>
        <w:rPr/>
      </w:pPr>
      <w:r>
        <w:rPr/>
        <w:t>Because the FZ was not designed to talk to a PC, some of it’s signals are inverted from what you would expect (eg the strobe line).  So the PC interrupt is triggered on the trailing edge of the strobe signal, not the leading edge.  This means you don’t get the first byte of any data transfer to the PC (you get a 0 byte instead).  Each block of data from the FZ has a checksum.  You can use this to recover the ‘lost’ first byte.</w:t>
      </w:r>
    </w:p>
    <w:p>
      <w:pPr>
        <w:pStyle w:val="TextBody"/>
        <w:rPr/>
      </w:pPr>
      <w:r>
        <w:rPr/>
        <w:t>If both the FZ and the PC try to send data at the same time, you will destroy your PC or FZ port (or both).  A better way would be to make some type of buffer circuit to prevent this (don’t ask me how).  I have tried various resistors in the data lines, but they make the transfer unreliable.  I now use no resistors (I MUST unplug the cable when not running FZ-DUMP).</w:t>
      </w:r>
    </w:p>
    <w:p>
      <w:pPr>
        <w:pStyle w:val="TextBody"/>
        <w:rPr/>
      </w:pPr>
      <w:r>
        <w:rPr/>
        <w:t>For an example of how to do this see FZ-DUMP for DOS source code at:</w:t>
      </w:r>
    </w:p>
    <w:p>
      <w:pPr>
        <w:pStyle w:val="TextBody"/>
        <w:rPr/>
      </w:pPr>
      <w:r>
        <w:rPr/>
        <w:t>www.iconz.co.nz/~jeffm/fzdump.htm</w:t>
      </w:r>
    </w:p>
    <w:p>
      <w:pPr>
        <w:pStyle w:val="TextBody"/>
        <w:rPr/>
      </w:pPr>
      <w:r>
        <w:rPr/>
        <w:t>The relevant files are ‘port_io.cpp’ for the low level stuff, and ‘fz_port.cpp’ for the high level stuff.</w:t>
      </w:r>
    </w:p>
    <w:p>
      <w:pPr>
        <w:pStyle w:val="Heading3"/>
        <w:rPr/>
      </w:pPr>
      <w:r>
        <w:rPr/>
        <w:t>Preparing PC to receive data</w:t>
      </w:r>
    </w:p>
    <w:p>
      <w:pPr>
        <w:pStyle w:val="TextBody"/>
        <w:rPr/>
      </w:pPr>
      <w:r>
        <w:rPr/>
        <w:t>prepare PC port for input, and FZ port for output:</w:t>
      </w:r>
    </w:p>
    <w:p>
      <w:pPr>
        <w:pStyle w:val="List2"/>
        <w:rPr/>
      </w:pPr>
      <w:r>
        <w:rPr/>
        <w:t>TRISTATE data lines</w:t>
      </w:r>
    </w:p>
    <w:p>
      <w:pPr>
        <w:pStyle w:val="List2"/>
        <w:rPr/>
      </w:pPr>
      <w:r>
        <w:rPr/>
        <w:t>raise 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 w:hAnsi="Helv" w:eastAsia="Helv" w:cs="Helv"/>
        </w:rPr>
      </w:pPr>
      <w:r>
        <w:rPr>
          <w:rFonts w:eastAsia="Helv" w:cs="Helv" w:ascii="Helv" w:hAnsi="Helv"/>
        </w:rPr>
      </w:r>
    </w:p>
    <w:p>
      <w:pPr>
        <w:pStyle w:val="TextBody"/>
        <w:rPr/>
      </w:pPr>
      <w:r>
        <w:rPr/>
        <w:t>clear FZ’s output buffer</w:t>
      </w:r>
    </w:p>
    <w:p>
      <w:pPr>
        <w:pStyle w:val="List2"/>
        <w:rPr/>
      </w:pPr>
      <w:r>
        <w:rPr/>
        <w:t>lower BUSY</w:t>
      </w:r>
    </w:p>
    <w:p>
      <w:pPr>
        <w:pStyle w:val="List2"/>
        <w:rPr/>
      </w:pPr>
      <w:r>
        <w:rPr/>
        <w:t>small time delay (approx 2 milli second )</w:t>
      </w:r>
    </w:p>
    <w:p>
      <w:pPr>
        <w:pStyle w:val="List2"/>
        <w:rPr/>
      </w:pPr>
      <w:r>
        <w:rPr/>
        <w:t>raise BU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 w:hAnsi="Helv" w:eastAsia="Helv" w:cs="Helv"/>
        </w:rPr>
      </w:pPr>
      <w:r>
        <w:rPr>
          <w:rFonts w:eastAsia="Helv" w:cs="Helv" w:ascii="Helv" w:hAnsi="Helv"/>
        </w:rPr>
      </w:r>
    </w:p>
    <w:p>
      <w:pPr>
        <w:pStyle w:val="Heading3"/>
        <w:rPr/>
      </w:pPr>
      <w:r>
        <w:rPr/>
        <w:t>Sequence of events receiving 1 byte FZ to PC</w:t>
      </w:r>
    </w:p>
    <w:p>
      <w:pPr>
        <w:pStyle w:val="List"/>
        <w:rPr/>
      </w:pPr>
      <w:r>
        <w:rPr/>
        <w:t>PC lowers BUSY</w:t>
      </w:r>
    </w:p>
    <w:p>
      <w:pPr>
        <w:pStyle w:val="List"/>
        <w:rPr/>
      </w:pPr>
      <w:r>
        <w:rPr/>
        <w:t>FZ Places DATA on outputs</w:t>
      </w:r>
    </w:p>
    <w:p>
      <w:pPr>
        <w:pStyle w:val="List"/>
        <w:rPr/>
      </w:pPr>
      <w:r>
        <w:rPr/>
        <w:t>FZ pulses STROBEOUT ( 0.25 micro sec )</w:t>
      </w:r>
    </w:p>
    <w:p>
      <w:pPr>
        <w:pStyle w:val="List"/>
        <w:rPr/>
      </w:pPr>
      <w:r>
        <w:rPr/>
        <w:t>PC raises BUSY</w:t>
      </w:r>
    </w:p>
    <w:p>
      <w:pPr>
        <w:pStyle w:val="List"/>
        <w:rPr/>
      </w:pPr>
      <w:r>
        <w:rPr/>
        <w:t>PC reads DATA off  inputs</w:t>
      </w:r>
    </w:p>
    <w:p>
      <w:pPr>
        <w:pStyle w:val="Normal"/>
        <w:rPr/>
      </w:pPr>
      <w:r>
        <w:rPr/>
      </w:r>
    </w:p>
    <w:p>
      <w:pPr>
        <w:pStyle w:val="Heading3"/>
        <w:rPr/>
      </w:pPr>
      <w:r>
        <w:rPr/>
        <w:t>Preparing PC to receive data</w:t>
      </w:r>
    </w:p>
    <w:p>
      <w:pPr>
        <w:pStyle w:val="List"/>
        <w:rPr/>
      </w:pPr>
      <w:r>
        <w:rPr/>
        <w:t>lower ACK</w:t>
      </w:r>
    </w:p>
    <w:p>
      <w:pPr>
        <w:pStyle w:val="List"/>
        <w:rPr/>
      </w:pPr>
      <w:r>
        <w:rPr/>
        <w:t>lower BUSY</w:t>
      </w:r>
    </w:p>
    <w:p>
      <w:pPr>
        <w:pStyle w:val="List"/>
        <w:rPr/>
      </w:pPr>
      <w:r>
        <w:rPr/>
        <w:t>lower STROBE</w:t>
      </w:r>
    </w:p>
    <w:p>
      <w:pPr>
        <w:pStyle w:val="Normal"/>
        <w:rPr/>
      </w:pPr>
      <w:r>
        <w:rPr/>
      </w:r>
    </w:p>
    <w:p>
      <w:pPr>
        <w:pStyle w:val="Heading1"/>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Sequence of events sending 1 byte PC to FZ</w:t>
      </w:r>
    </w:p>
    <w:p>
      <w:pPr>
        <w:pStyle w:val="List"/>
        <w:rPr/>
      </w:pPr>
      <w:r>
        <w:rPr/>
        <w:t>PC Places DATA on outputs</w:t>
      </w:r>
    </w:p>
    <w:p>
      <w:pPr>
        <w:pStyle w:val="List"/>
        <w:rPr/>
      </w:pPr>
      <w:r>
        <w:rPr/>
        <w:t>PC raises BUSYO</w:t>
      </w:r>
    </w:p>
    <w:p>
      <w:pPr>
        <w:pStyle w:val="List"/>
        <w:rPr/>
      </w:pPr>
      <w:r>
        <w:rPr/>
        <w:t>PC raises STROBO</w:t>
      </w:r>
    </w:p>
    <w:p>
      <w:pPr>
        <w:pStyle w:val="List"/>
        <w:rPr/>
      </w:pPr>
      <w:r>
        <w:rPr/>
        <w:t>PC waits for FZ to raise BUSY</w:t>
      </w:r>
    </w:p>
    <w:p>
      <w:pPr>
        <w:pStyle w:val="List"/>
        <w:rPr/>
      </w:pPr>
      <w:r>
        <w:rPr/>
        <w:t>FZ reads DATA off  inputs</w:t>
      </w:r>
    </w:p>
    <w:p>
      <w:pPr>
        <w:pStyle w:val="List"/>
        <w:rPr/>
      </w:pPr>
      <w:r>
        <w:rPr/>
        <w:t>PC lowers STROBEO</w:t>
      </w:r>
    </w:p>
    <w:p>
      <w:pPr>
        <w:pStyle w:val="List"/>
        <w:rPr/>
      </w:pPr>
      <w:r>
        <w:rPr/>
        <w:t>PC lowers BUSY</w:t>
      </w:r>
    </w:p>
    <w:p>
      <w:pPr>
        <w:pStyle w:val="List"/>
        <w:rPr/>
      </w:pPr>
      <w:r>
        <w:rPr/>
        <w:t>PC waits for FZ to lower BUSY</w:t>
      </w:r>
    </w:p>
    <w:p>
      <w:pPr>
        <w:pStyle w:val="Normal"/>
        <w:rPr/>
      </w:pPr>
      <w:r>
        <w:rPr/>
      </w:r>
    </w:p>
    <w:p>
      <w:pPr>
        <w:pStyle w:val="Normal"/>
        <w:rPr/>
      </w:pPr>
      <w:r>
        <w:rPr/>
      </w:r>
    </w:p>
    <w:p>
      <w:pPr>
        <w:pStyle w:val="Normal"/>
        <w:rPr/>
      </w:pPr>
      <w:r>
        <w:rPr/>
        <w:t>Written by Jeff McClintock</w:t>
      </w:r>
    </w:p>
    <w:p>
      <w:pPr>
        <w:pStyle w:val="Normal"/>
        <w:rPr/>
      </w:pPr>
      <w:r>
        <w:rPr/>
        <w:t>Last Updated : 9/8/1997</w:t>
      </w:r>
    </w:p>
    <w:p>
      <w:pPr>
        <w:pStyle w:val="Normal"/>
        <w:rPr/>
      </w:pPr>
      <w:r>
        <w:rPr/>
      </w:r>
    </w:p>
    <w:p>
      <w:pPr>
        <w:pStyle w:val="Normal"/>
        <w:rPr/>
      </w:pPr>
      <w:r>
        <w:rPr/>
        <w:t>Disclaimer:</w:t>
      </w:r>
    </w:p>
    <w:p>
      <w:pPr>
        <w:pStyle w:val="Normal"/>
        <w:rPr/>
      </w:pPr>
      <w:r>
        <w:rPr/>
        <w:t>This may have errors.  If you connect your FZ to your PC wrongly, you might destroy i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Helv">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AU"/>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n-AU"/>
    </w:rPr>
  </w:style>
  <w:style w:type="paragraph" w:styleId="List">
    <w:name w:val="List"/>
    <w:basedOn w:val="Normal"/>
    <w:pPr>
      <w:ind w:left="360" w:hanging="360"/>
    </w:pPr>
    <w:rPr>
      <w:rFonts w:ascii="Times New Roman" w:hAnsi="Times New Roman" w:eastAsia="Times New Roman" w:cs="Times New Roman"/>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rFonts w:ascii="Times New Roman" w:hAnsi="Times New Roman" w:eastAsia="Times New Roman" w:cs="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08:46:00Z</dcterms:created>
  <dc:creator/>
  <dc:description/>
  <dc:language>en-US</dc:language>
  <cp:lastModifiedBy>jef</cp:lastModifiedBy>
  <dcterms:modified xsi:type="dcterms:W3CDTF">1997-09-10T08:49:00Z</dcterms:modified>
  <cp:revision>2</cp:revision>
  <dc:subject/>
  <dc:title/>
</cp:coreProperties>
</file>